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48 CROSS-ASSEMBLER V1.2          25 Sep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is a CP/M cross-assembler for the INTEL MCS-48 and  UPI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 bit single-chip micro-controllers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5,  8039,  8048,  8748 and 8041 as well as others. 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machine language,  the assembler will run on all CP/M-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is based on the well-known Digital Research assembler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rivative,  LASM by Ward Christensen.   Thes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nded to assemble 8080 programs and have been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P/M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SM48 assembles source code for a different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 psuedo-opcodes and error message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or ASM.   The user's task of learning a new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yntax conventions is thus considerably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usual ASM psuedo-opcodes,  ASM48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 PAGE and ELSE directives.   IF ELSE ENDIF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(up to 8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3.x or ZCPR 3 users,  ASM48 sets the Program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whether  or  not  any  errors  were  detec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 This may be used to control program flow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does not require installation and may be 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everal parameters which the user may wish to a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his  or  her  particular  needs.   These  control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erates.   Changes are made by altering specifi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atch area located near the beginning of ASM48.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,  SID  or similar utility.   Alternatively,  the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48 may be altered and then re-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B  Initial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 controls whether a form-feed character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t the start of a listing file.  A zero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a form-feed is NOT sent.  Default =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C  Ending Form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 controls whether a form-feed character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t the end of a listing file.   A zero at thi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a form-feed is NOT sent.  Default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D 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byte indicates the number of output lines per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file.   The default value is 60 (which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page  length  of 11 inches with text spaced  a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inch).   If a value of zero is specified, 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or page headers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- the PAGE &lt;exp&gt; directive may be used to ove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E  ASM-Style Cond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's  ASM tests conditional statements for TRUE or FA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only the least significant bit of the  expre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value.  If ASM compatibility is desired set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zero value.  Default =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F  ASM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on-zero value at this location causes the  assemb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command line options strictly in accordance with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 A blank filetype on the command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source file is located on the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X and PRN files will be generated.  Default =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48  assembles  an 8048/41 assembly language sourc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oduces output in the form of an INTEL HEX ASCII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file may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CP/M ASM files,  8048/41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 filetype of 'A4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assembler is identical to using ASM. 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- the assembler will recognise and assemble mnemonic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CS-48 or UPI-41 families.   While each has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,  there are differences. 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only the correct mnemonic instruction for the dev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PR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8048 source file has been assembled without err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left with an INTEL HEX file.   At this point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transfer  this  to  an eprom  for  testing  in  a 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ercial  eprom programmers will be able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EX  format directly.   In this case,  simply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in the eprom programm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the  user have an eprom programmer which accept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 input,  it will be necessary to translate the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 into this format.   This will require a lo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CP/M program LOAD.COM cannot be used as 80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 usually begin with an origin address of 0000H but  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loading at addresses of 100H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 presen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 Ron Fowler's MLOAD program.   This will create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.   Note that MLOAD automatically give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 filetype of COM.   This user should rename this t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other filetype) to prevent execution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Use one of the CP/M debuggers,  DDT,  SID, ZSID etc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follow the method below.   Warning - an offset of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when reading in the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test.hex          name of hex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100               read file with 100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4B 0000           size of object (014Bh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g0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TEL HEX file has been converted to a binary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 at 0100H in memory.   This should now be sa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sing CP/M's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&gt;save 2 test.obj   save binary image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M48 ASSEMBL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48 filename.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Drive (A-P) containing the source fil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re is a source file on disk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A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Destination drive (A-P) for the .HEX file.  Z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 .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Destination drive (A-P) for the .PRN file.  X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N file to the console.  Z skip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unlike ASM, if no filetype is specified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 to be located on the default drive and no out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.   This is especially convenient during tes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output is a listing to the screen of those l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.  (This is optional - refer to section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may consist of any sequence of (up to 16) 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All  characters  are  significant  excep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$ character,  which can be used to improve 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must  begin  with an alphabetic  character.   ASM48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abels to begin with the graphic characters ? or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inary constant (b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cimal constant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exadecimal constant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ctal constant 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Octal constant (bas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@R0     @R1     A       BUS     C       CLK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    DMA     F0      F1      FLAGS   I       MB0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P2      P4      P5      P6      P7      PSW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R2      R3      R4      R5      R6      R7      R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     STS     T       TCNT    TC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Arithmetic and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      *       /       MOD     NOT     AND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SHL    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  Set the program or data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      Numeric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Numer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Begin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End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Defin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Define data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e order of bytes stored is reversed from 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byte is stored first,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Define data 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 Inserts  the ascii string delimited by apostrop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line of each page of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exp  If given without an expression,  a form-fee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ing  file after the PAGE  statemen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  If   an  expression  is   specified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number of lines per pag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is  60  lines  per  page.    If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 to zero,  no page breaks are issu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when it is desired to generate a  l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headers  or breaks for manipulation by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ADDC    ANL     ANLD    CALL    CLR     CPL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DIS     DJNZ    EN      ENT0    IDL     IN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JB      JC      JF0     JF1     JMP     JMPP   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    JNIBF   JNT0    JNT1    JNZ     JOBF    JT0     JT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     JZ      MOV     MOVD    MOVP    MOVP3   MOVX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 ORLD    OUT     OUTL    RET     RETR    RL     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RRC     SEL     STOP    STRT    SWAP    XCH     X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alance error: IF ELSE ENDIF statements not 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a error: a comma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error: element in data statement i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pression error: expression is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abel error: label not allowed or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ot implemented: function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verflow error: expression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hase error: label does not have the same value o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gister error: register is incompatible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yntax error: statement not 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ndefined error: operand has not been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Value error: operand is im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INTEL MCS-48 AND UPI-41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-48 and UPI-41 microcomputers are  designe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er applications.   They combine, in a singl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CPU,  built-in oscillator and clock, ROM  (masked,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xternal),  RAM,  27 input/output lines and a 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consists of over 90  instructions,  70%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ingle byte.   A number of devices are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48 Micro-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5       64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9      128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     256 x 8 ram   4k ex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8       64 x 8 ram   1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9      128 x 8 ram   2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     256 x 8 ram   4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8       64 x 8 ram   1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9      128 x 8 ram   2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I-41 Univers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1       64 x 8 ram   1k x 8 maske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1       64 x 8 ram   1k x 8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 OF THE MCS-48 AND UPI-4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: INTEL Microcontroller Handbook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12-bit progra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bit designat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bu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ev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8-bit numb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    data b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port designator (p=1,2 or 4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    program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data memory pointer (i=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register designator (r=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0     t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te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structions applicable only to the MCS-48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instructions applicable only to the UPI-41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Rr           Ad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@Ri          Ad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A,#data        Ad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Rr           Add register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@Ri          Add data memory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   A,#data        Add immediate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Rr           And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@Ri          And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A,#data        And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Rr          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@Ri         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A,#data       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Rr           Exclusive Or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@Ri          Exclusive Or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    A,#data        Exclusive Or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A            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A            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A             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A              Co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  A              Decimal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A              Swap nib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A              Rotate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   A              Rotate A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A              Rotat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    A              Rotate A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A,Pp           Input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   Pp,A           Output 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Pp,#data       And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Pp,#data       OR immedia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A,DBB          Input DBB to A, clear IBF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A,BUS          Input BUS to A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DBB,A          Output A to DBB, set OBF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   BUS,A          Output A to BU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    BUS,#data      And immediate to B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    BUS,#data      Or immediate to BU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STS,A          A4-7 to bits 4-7 of statu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   A,Pp           Input expander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   Pp,A           Output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D   Pp,A           And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D   Pp,A           Or A to expand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Rr             In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@Ri            Increment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Rr             Decr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addr           Jump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P   @A             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 Rr,addr        Decrement regist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    addr           Jump on car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C    addr           Jump on 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addr           Jump o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    addr           Jump on A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    addr           Jump on T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0   addr           Jump on T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    addr           Jump on T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1   addr           Jump on T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0    addr           Jump on F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F1    addr           Jump on F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    addr           Jump on timer fla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    addr           Jump on INT = 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BF  addr           Jump on IBF = 0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F   addr           Jump on OBF = 1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Bb    addr           Jump on Accumulato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addr          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                  Return and re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   C       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C        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F0             Clear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F0             Complement 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F1             Clear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  F1             Complement fl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Rr           Move regis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@Ri          Move data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#data        Move immedi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Rr,A           Move A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@Ri,A          Move A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Rr,#data       Move immediat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@Ri,#data      Move immediate to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PSW          Move PS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PSW,A          Move A to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    A,Rr           Exchange A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    A,@Ri          Exchange A and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D   A,@Ri          Exchange nibble of A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X   A,@Ri          Move external data memory to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X   @Ri,A          Move A to external data memo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   A,@A           Move to A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3  A,@A           Move to A from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A,T            Re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T,A            Load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   T              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   CNT            St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TCNT           Stop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TCNTI          En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TCNTI          Disable timer/cou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   DMA            Enable DMA handshake line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FLAGS          Enable master interrupts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I              Enable external interrup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I              Enable IBF interrupt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0   CLK            Disable timer/counter interrup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I              Disable external interrup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I              Disable IBF interrupt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RB0            Select register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RB1            Select register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MB0            Select memory bank 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    MB1            Select memory bank 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                  Select id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L instruction applies only to those devices having 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Operating System Manual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icrocontroller Handbook 1986  (2109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icrosystem Components Handbook 1986  (2308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